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yMyy07W/MeM0i0eNEzE+i4BKl2IqUyqtI61jtOvI3dOQAFKUXL/0UUGIasAyUcq9O88C0y
m4mWZmtrdMzi05fAXr+ykUofh/H2gJFTLUmu2CKq5tEsZomiUjU3a/16ub8w6TKB7ak5Uh3V
hZc6bjadIRKoc2TcRDKfqGC5hvrkWMjhg4oBHZAG/+sjjU4qb58JxVx1QGdhbNtUDYEoIEAe
1LA9zke5vP20D9gOWc</vt:lpwstr>
  </property>
  <property fmtid="{D5CDD505-2E9C-101B-9397-08002B2CF9AE}" pid="3" name="_2015_ms_pID_7253431">
    <vt:lpwstr>CzB3hVF6JP9hJ15C5MlsDyqmYjcZhHNUdeNcyvkFkgJcbGT+qHSKFK
kXzFt9WXwgsPh8VDRHXA4XzN3HcRBkjggv8/LWYUtpLCZDajUpLG2vWzII5+Fy3SseYe0pzF
dXl8ghahmFGitOT3L3hhKVxhZvd6EUtGnkHSVvIqUuOwdVgC/kDHU409uDxPioP53qXE5o/O
IYpQ1F+yd8oJXtcv29s0vyseeUo5JAeAONHT</vt:lpwstr>
  </property>
  <property fmtid="{D5CDD505-2E9C-101B-9397-08002B2CF9AE}" pid="4" name="_2015_ms_pID_7253431_00">
    <vt:lpwstr>_2015_ms_pID_7253431</vt:lpwstr>
  </property>
  <property fmtid="{D5CDD505-2E9C-101B-9397-08002B2CF9AE}" pid="5" name="_2015_ms_pID_7253432">
    <vt:lpwstr>FSLj5PFHmU8p/v1W43MWRu8FLnft6Neizr7C
iB/WUAEBy6FwsgRT7x5gKwcx9/3fY8UlxFAx19OSj1mvjE59s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